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827"/>
      </w:tblGrid>
      <w:tr>
        <w:trPr>
          <w:trHeight w:val="2279" w:hRule="atLeast"/>
        </w:trPr>
        <w:tc>
          <w:tcPr>
            <w:tcW w:w="6521" w:type="dxa"/>
            <w:tcBorders/>
          </w:tcPr>
          <w:p>
            <w:pPr>
              <w:pStyle w:val="Normal"/>
              <w:snapToGrid w:val="false"/>
              <w:ind w:left="463" w:hanging="0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 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депутатов Починковского городского поселения Починковского района Смоленской области «Об исполнении бюджета </w:t>
            </w:r>
            <w:r>
              <w:rPr>
                <w:color w:val="332E2D"/>
                <w:spacing w:val="2"/>
              </w:rPr>
              <w:t xml:space="preserve">муниципального образования  Починковского городского поселения Починковского района Смоленской области </w:t>
            </w:r>
            <w:r>
              <w:rPr/>
              <w:t xml:space="preserve">за 2023 год»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 бюджета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чинковского городского поселения Починковского района Смоленской област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2023 год по ведомственной структуре расходов бюджетов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(рублей)</w:t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567"/>
        <w:gridCol w:w="567"/>
        <w:gridCol w:w="1701"/>
        <w:gridCol w:w="709"/>
        <w:gridCol w:w="1701"/>
      </w:tblGrid>
      <w:tr>
        <w:trPr>
          <w:trHeight w:val="113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главного распорядителя средств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</w:t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567"/>
        <w:gridCol w:w="567"/>
        <w:gridCol w:w="1701"/>
        <w:gridCol w:w="709"/>
        <w:gridCol w:w="1701"/>
      </w:tblGrid>
      <w:tr>
        <w:trPr>
          <w:tblHeader w:val="true"/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919 056,6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3 413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3 413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649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мероприятий по благоустройству территорий город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649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649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649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649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1 194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41 194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, обслуживание и распоряжение объекто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4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4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4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7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7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7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7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 0 05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7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659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659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659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защиту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659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1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659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1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659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1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659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0 844 995,9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743 185,5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8 193,6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 627,6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 627,6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 627,6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 627,6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 Капитальный ремонт и ремонт автомобильных дорог общего пользования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466 842,4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Дорожная сет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R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125 073,2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 (автомобильные дороги общего пользования мест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R1 53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125 073,2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R1 53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125 073,2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R1 53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125 073,2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ети автомобильных дорог общего пользования местного знач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341 769,1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я), содержание (профилирование), текущий, капитальный и ямочный ремонт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71 198,5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71 198,5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71 198,5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олнение работ по благоустройству, содержанию объектов благоустройства, сети автомобильных дорог и городских кладби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23 099,6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23 099,6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23 099,6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847 470,9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847 470,9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847 470,9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Обеспечение безопасных условий для движения пешеходов на территории Починковского городского поселения Починк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8 149,5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безопасности дорожного движения для движения пешеход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8 149,5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безопасности дорожного движения для движения пеше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8 149,5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8 149,3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8 149,3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 810,3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 810,3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 810,3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 810,3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 810,3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 810,3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85 181,2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44 189,8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 028,4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 028,4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, текущий, капитальный ремонт муниципального жил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 028,4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 028,4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 028,4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9 861,4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9 861,4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, обслуживание и распоряжение объекто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0 374,4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7 847,5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7 847,5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26,8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26,8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487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487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487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Капитальный ремонт общего имущества в многоквартирных домах на территории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оведения капитального ремонта общего имущества в многоквартирных домах расположенных на территори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плату взносов на капитальный ремонт общего имущества в многоквартирных домах за квартиры находящиеся в собственности муниципального образования Починковского городского поселения Починков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4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 0 05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21 743,3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63 259,7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ржание и ремонт инженерных систем и сетей (водоснабжение, водоотведение, теплоснабжение, газоснабжение, электроснабжение)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04 199,0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9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4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9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4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9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4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техническое обслуживание, строительство (реконструкция), капитальный (замена) и текущий ремонт инженерных сис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83 759,0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83 759,0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83 759,0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мероприятий по модернизации систем коммунальной инфраструкту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9 060,6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муниципальным унитарным предприя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6 360,6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6 360,6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6 360,6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2 7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2 7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2 7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 473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 473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ценку рыночной стоимости и анализ достоверности величины стоимости независимого оценщика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 473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 473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 473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5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в сфере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5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5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5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5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719 248,0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23 762,6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мероприятий по благоустройству территорий город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23 762,6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08 484,6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07 326,8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07 326,8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7,8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7,8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275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275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275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88 638,2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88 638,2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88 638,2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олнение работ по благоустройству, содержанию объектов благоустройства, сети автомобильных дорог и городских кладби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2 364,8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2 364,8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2 364,8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Управление имуществом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45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я обслуживания, содержания и распоряжения объектами муниципальной собственности муниципального образования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45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45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45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45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Починковского городского поселения Починк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энергосбережению и повышение энергетической эффективности в системах наружного освещ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троительство, реконструкцию, текущий и капитальный ремонт систем электроснабж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75 040,4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F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63 970,4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63 970,4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63 970,4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63 970,4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мероприятий по благоустройству мест массового отдыха населения (городских парков) на территории Починковского городского поселения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1 07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благоустройство мест массового отдых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1 07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1 07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1 07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8 807,3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 807,3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 807,3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в сфере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 807,3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4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 807,3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4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 807,3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4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 807,3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почетным гражданам муниципального образования Починковского городского поселения Починков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5 0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9 916,0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9 916,0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9 916,0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9 916,0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в области молодежной политики,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9 916,0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в области молодежной политики,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6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9 916,0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6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9 916,0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6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9 916,0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т депутатов Починковского городского поселения Починков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1 442,5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1 442,5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1 742,5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1 742,5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1 742,5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1 742,5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 455,3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 455,3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8 287,1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8 287,1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7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7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го района, в связ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7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очинков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3 П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7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3 П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7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3 П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700,00</w:t>
            </w:r>
          </w:p>
        </w:tc>
      </w:tr>
    </w:tbl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284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8">
    <w:name w:val="xl78"/>
    <w:basedOn w:val="Normal"/>
    <w:qFormat/>
    <w:pPr>
      <w:spacing w:before="280" w:after="280"/>
      <w:jc w:val="center"/>
    </w:pPr>
    <w:rPr/>
  </w:style>
  <w:style w:type="paragraph" w:styleId="Xl79">
    <w:name w:val="xl79"/>
    <w:basedOn w:val="Normal"/>
    <w:qFormat/>
    <w:pPr>
      <w:spacing w:before="280" w:after="280"/>
    </w:pPr>
    <w:rPr>
      <w:u w:val="single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9:00Z</dcterms:created>
  <dc:creator>Marina</dc:creator>
  <dc:description/>
  <cp:keywords/>
  <dc:language>en-US</dc:language>
  <cp:lastModifiedBy>1</cp:lastModifiedBy>
  <cp:lastPrinted>2017-06-22T15:26:00Z</cp:lastPrinted>
  <dcterms:modified xsi:type="dcterms:W3CDTF">2024-03-22T11:44:00Z</dcterms:modified>
  <cp:revision>112</cp:revision>
  <dc:subject/>
  <dc:title>Документ, учреждение</dc:title>
</cp:coreProperties>
</file>